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BB\LIGHTT~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ril In Portugal                        APRILI~1.SGU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BACKTO~1.SGU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to the Old Smokey Mountains         BACKTO~2.SGU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DANCEO~1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GOODBY~1.SGU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IAMAPI~2.SGU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Had You                             IFIHAD~1.SGU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an Love Call                         INDIAN~1.SGU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ne PoundHammer                         NINEPO~1.SGU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NOBODY~1.SGU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PAGANL~1.SGU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lty Dawg                               SALTYD~1.SGU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SWEETA~1.SGU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TUNING.SGU      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BB\LIGHTT~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